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т  коррекции КТП с 27.04- 5.05  по математике 6 класс.    Мухаметова А.Г.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lfiy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0206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800"/>
        <w:gridCol w:w="821"/>
        <w:gridCol w:w="3968"/>
        <w:gridCol w:w="2261"/>
        <w:gridCol w:w="2934"/>
        <w:gridCol w:w="894"/>
        <w:gridCol w:w="2345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ресурс ( учебник( стр, парагр, и т.д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 ( рассылка задани,видеоконференция и т.д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детей (решить примеры, написать конспект, ответить на вопросы и т.д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 ( телефон, почта, виртуальный факультатив)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симметр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граф 44, стр 257- 258. Решение заданий № 125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2, 1254, 1255.,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.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вая и центральная симметрия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44, стр 256-259. Решение заданий № 1257, 1259,1260, 1262, 1266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ьные прямы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45 стр265-267. Решение заданий № 1280, 1282, 1284, 1285,1286,1287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46 стр 270-273, ознакомиться с терией. Решение заданий № 1296, 1297, 1298, 1299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fiya_0206@mail.ru" TargetMode="External"/><Relationship Id="rId3" Type="http://schemas.openxmlformats.org/officeDocument/2006/relationships/hyperlink" Target="mailto:alfiya_0206@mail.ru" TargetMode="External"/><Relationship Id="rId4" Type="http://schemas.openxmlformats.org/officeDocument/2006/relationships/hyperlink" Target="mailto:alfiya_0206@mail.ru" TargetMode="External"/><Relationship Id="rId5" Type="http://schemas.openxmlformats.org/officeDocument/2006/relationships/hyperlink" Target="mailto:alfiya_0206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6:36:00Z</dcterms:created>
  <dc:creator>Пользователь</dc:creator>
  <dc:description/>
  <cp:keywords/>
  <dc:language>en-US</dc:language>
  <cp:lastModifiedBy>Пользователь</cp:lastModifiedBy>
  <dcterms:modified xsi:type="dcterms:W3CDTF">2020-04-24T08:13:00Z</dcterms:modified>
  <cp:revision>7</cp:revision>
  <dc:subject/>
  <dc:title/>
</cp:coreProperties>
</file>